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-3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Qui/Que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Instructions: finissez chaque phrase deux fois: une fois avec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qui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et une fois avec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qu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xemple:  Bernard est un garçon.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Vous écrivez:  a.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 ...qui est sorti avec trois fille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            b. 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...que nous avons écouté en classe aujourd'hui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N'oubliez pas que 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none"/>
        </w:rPr>
        <w:t>que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devient 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none"/>
        </w:rPr>
        <w:t xml:space="preserve">qu'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devant une voyelle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1.  Les devoirs de latin sont des devoirs..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a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b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2.  Les livres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Harry Potter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sont des livres..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a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 xml:space="preserve">b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3.  Stromae est un chanteur..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 xml:space="preserve">a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b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4.  Donald Trump est quelqu'un..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 xml:space="preserve">a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 xml:space="preserve">b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5. 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Frozen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est un film..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a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b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6.  Voldemort est quelqu'un...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a.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30"/>
          <w:szCs w:val="30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b.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30"/>
          <w:szCs w:val="30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30"/>
          <w:szCs w:val="30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8:37:05Z</dcterms:created>
  <dc:creator/>
  <dc:description/>
  <dc:language>en-US</dc:language>
  <cp:lastModifiedBy/>
  <cp:revision>0</cp:revision>
  <dc:subject/>
  <dc:title/>
</cp:coreProperties>
</file>